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78803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</w:r>
      <w:r>
        <w:rPr>
          <w:color w:val="000000"/>
        </w:rPr>
        <w:t>Βόλος  9 -1-202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Αρ. Πρωτ.:130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ΗΜΟΣ ΒΟΛΟΥ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291080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61.9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ΘΕΜΑ : «Συγκρότηση επιτροπών παραλαβής προμηθειών και καλής εκτέλεσης εργασιών-υπηρεσιών για τις Δημοτικές και Τοπικές Κοινότητες του Δήμου Βόλου για το έτος 2026</w:t>
      </w:r>
      <w:r>
        <w:rPr/>
        <w:t xml:space="preserve"> </w:t>
      </w:r>
      <w:r>
        <w:rPr>
          <w:rFonts w:cs="Times New Roman" w:ascii="Times New Roman" w:hAnsi="Times New Roman"/>
          <w:b/>
        </w:rPr>
        <w:t>(σύμφωνα με το Ν. 4412/2016 &amp; το Ν. 5013/2023)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bCs/>
        </w:rPr>
        <w:t>1</w:t>
      </w:r>
      <w:r>
        <w:rPr>
          <w:b/>
          <w:bCs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Συγκρότηση επιτροπής παραλαβής προμηθειών και καλής εκτέλεσης εργασιών-υπηρεσιών για τις Τοπικές Κοινότητες Πορταριάς, Μακρινίτσας, Άλλης Μεριάς, Ανακασιάς, Άνω Βόλου, Κατηχωρίου, Σταγιατών και Αγ. Ονουφρίου για το έτος 2026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Σας υποβάλλουμε την πρότασή μας για τη συγκρότηση της αρμόδιας επιτροπής παραλαβής  προμηθειών και καλής εκτέλεσης εργασιών-υπηρεσιών για τις Δημοτικές Ενότητες Πορταριάς, Μακρινίτσας, Άλλης Μεριάς, Ανακασιάς, Άνω Βόλου, Κατηχωρίου, Σταγιατών και Αγ. Ονουφρίου, με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8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82"/>
      </w:tblGrid>
      <w:tr>
        <w:trPr/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ΙΜΟΥ ΘΕΚΛΑ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ΦΕΤΣΟΥ ΑΓΕΛΙΚ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ΚΡΗΣ ΕΜΜΑΝΟΥΗ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8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51"/>
      </w:tblGrid>
      <w:tr>
        <w:trPr/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ΚΡΥΓΙΑΝΝΗ ΠΑΡΑΣΚΕΥΗ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ΕΚΠΕΡΑΙΩΣΗΣ ΥΠΟΘΕΣΕΩΝ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ΑΥΡΑΝΤΩΝΗΣ ΙΩΑΝΝΗΣ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ΜΗΧΑΝΙΚΩΝ/ΑΡΧΙΤΕΚΤΟΝΩΝ ΜΗΧΑΝΙΚ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ΟΛΑΤΙΔΗΣ ΧΡΙΣΤΟΦΟΡΟ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ΠΕΡΑΙΩΣΗΣ ΥΠΟΘΕΣΕΩΝ ΠΟΛΙΤ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ια την ανωτέρω επιτροπή προτείνουμε ως Πρόεδρο την  Σίμου Θέκλα και ως γραμματέα την Σφέτσου Αγγελική.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bCs/>
        </w:rPr>
        <w:t>2</w:t>
      </w:r>
      <w:r>
        <w:rPr>
          <w:b/>
          <w:bCs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Συγκρότηση επιτροπής παραλαβής προμηθειών και καλής εκτέλεσης εργασιών-υπηρεσιών για τη Δημοτική Ενότητα Αγριάς, τις Τοπικές κοινότητες Αγ. Βλασίου, Αγ. Λαυρεντίου, Δράκειας, Άνω και Κάτω Λεχωνίων για το έτος 2026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Σας υποβάλλουμε την προ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για τη Δημοτική Ενότητα Αγριάς, τις Τοπικές κοινότητες Αγ. Βλασίου, Αγ. Λαυρεντίου, Δράκειας, Άνω και Κάτω Λεχωνίων, μ</w:t>
      </w:r>
      <w:r>
        <w:rPr>
          <w:rFonts w:cs="Times New Roman" w:ascii="Times New Roman" w:hAnsi="Times New Roman"/>
          <w:b/>
        </w:rPr>
        <w:t>ε</w:t>
      </w:r>
      <w:r>
        <w:rPr>
          <w:rFonts w:cs="Times New Roman" w:ascii="Times New Roman" w:hAnsi="Times New Roman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υπάλληλοι που προτείνονται είναι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ΓΓΙΤΣΗΣ ΝΙΚΟΛΑ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ΩΝ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ΟΥΛΑ ΕΥΑΓΓΕΛΙ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ΔΕ ΥΠΑΛΛΗΛΩΝ ΓΡΑΦΕΙ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ΪΒΑΛΗ ΜΑΡΙΑΝΝ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ΡΟΜΜΥΔΑ ΜΑΡ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ΤΕ ΒΙΒΛΙΟΘΗΚΟΝΟΜΙΑΣ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ΥΛΩΝΑ ΜΑΓΔΑΛΗΝ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ΠΕΡΑΙΩΣΗΣ ΥΠΟΘΕΣΕΩΝ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ΣΤΙΜΠΑ ΑΝΔΡΟΜΑΧ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Ε ΔΙΟΙΚΗΤΙΚΟΥ ΛΟΓΙΣΤΙΚΟΥ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Για την ανωτέρω επιτροπή προτείνουμε ως Πρόεδρο τον Μαγγίτση Νικόλαο και ως γραμματέα την Γούλα Ευαγγελία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bCs/>
        </w:rPr>
        <w:t>3</w:t>
      </w:r>
      <w:r>
        <w:rPr>
          <w:b/>
          <w:bCs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Συγκρότηση επιτροπής παραλαβής προμηθειών και καλής εκτέλεσης εργασιών-υπηρεσιών για τις Δημοτικές Ενότητες Βόλου και Νέας Ιωνίας και την Τοπική Κοινότητα Γλαφυρών για το έτος 2026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Σας υποβάλλουμε την πρό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για τις Δημοτικές Ενότητες Βόλου και Νέας Ιωνίας και την Τοπική Κοινότητα Γλαφυρών, μ</w:t>
      </w:r>
      <w:r>
        <w:rPr>
          <w:rFonts w:cs="Times New Roman" w:ascii="Times New Roman" w:hAnsi="Times New Roman"/>
          <w:b/>
        </w:rPr>
        <w:t>ε</w:t>
      </w:r>
      <w:r>
        <w:rPr>
          <w:rFonts w:cs="Times New Roman" w:ascii="Times New Roman" w:hAnsi="Times New Roman"/>
        </w:rPr>
        <w:t xml:space="preserve"> τακτικά και αναπληρωματικά μέλη για το 2026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ΛΑΓΕΡΑ ΑΓΓΕΛΙΚ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ΔΕ ΔΙΟΙΚΗΤΙΚ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ΠΛΗΤΑ ΜΑΡΙ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Ο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ΑΔΛΑΣ ΘΕΟΚΛΗΤ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.</w:t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ΑΤΣΟΣ ΝΙΚΟΛΑ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ΦΥΛΑΚΩΝ ΚΤΙΡΙ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ΙΣΙΩΤΗ ΑΝΔΡΟΜΑΧ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ΟΥ Η/ΚΑΙ 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ΤΕΜΙΣ-ΜΑΡΙΑ ΔΙΑΜΑΝΤ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Ε ΔΙΟΙΚΗΤΙΚΩΝ 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Για την ανωτέρω επιτροπή προτείνουμε ως Πρόεδρο την Πλαγερά Αγγελική και ως γραμματέα την Μπλήτα Μαρία.   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bCs/>
        </w:rPr>
        <w:t>4</w:t>
      </w:r>
      <w:r>
        <w:rPr>
          <w:b/>
          <w:bCs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Συγκρότηση επιτροπής παραλαβής προμηθειών και καλής εκτέλεσης εργασιών-υπηρεσιών για τη Δημοτική Ενότητα Διμηνίου και την Τοπική Κοινότητα Σέσκλου για το έτος 2026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Σας υποβάλλουμε την προ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για τη Δημοτική Ενότητα Διμηνίου και την Τοπική Κοινότητα Σέσκλου, μ</w:t>
      </w:r>
      <w:r>
        <w:rPr>
          <w:rFonts w:cs="Times New Roman" w:ascii="Times New Roman" w:hAnsi="Times New Roman"/>
          <w:b/>
        </w:rPr>
        <w:t>ε</w:t>
      </w:r>
      <w:r>
        <w:rPr>
          <w:rFonts w:cs="Times New Roman" w:ascii="Times New Roman" w:hAnsi="Times New Roman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ΚΚΟΡΗ ΜΑΡΙΝ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Ε ΔΙΟΙΚΗΤΙΚΟΥ Η/ΚΑΙ ΟΙΚΟΝΟΜΙΚ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ΝΤΕΡΤΣΑΣ ΣΤΕΡΓΙ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ΙΟΙΚΗΤΙΚΩΝ ΠΕ</w:t>
            </w:r>
          </w:p>
        </w:tc>
      </w:tr>
      <w:tr>
        <w:trPr>
          <w:trHeight w:val="2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ΣΤΑΡΑ ΝΙΚ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/ΣΗΣ ΥΠΟΘ. ΠΟΛΙΤ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ΒΟΥΛΓΑΡΗΣ ΧΡΗΣΤΟΣ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ΚΗΠΟΥΡ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ΣΑΚΚΑ ΜΑΛΒΙΝΑ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ΣΕΝΟΣ  ΣΤΥΛΙΑΝ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ΧΕΙΡΙΣΤΩΝ ΜΗΧΑΝΗΜΑΤ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Για την ανωτέρω επιτροπή προτείνουμε ως Πρόεδρο την Κόκκορη Μαρίνα και ως γραμματέα τον Ντέρτσα Στέργιο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bCs/>
        </w:rPr>
        <w:t>5</w:t>
      </w:r>
      <w:r>
        <w:rPr>
          <w:b/>
          <w:bCs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Συγκρότηση επιτροπής παραλαβής προμηθειών και καλής εκτέλεσης εργασιών-υπηρεσιών για τη Δημοτική Ενότητα Νέας Αγχιάλου και τις Τοπικές Κοινότητες Αϊδινίου και Μικροθηβών για το έτος 2026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Σας υποβάλλουμε την προ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για τη Δημοτική Ενότητα Νέας Αγχιάλου και τις Τοπικές Κοινότητες Αϊδινίου και Μικροθηβών, μ</w:t>
      </w:r>
      <w:r>
        <w:rPr>
          <w:rFonts w:cs="Times New Roman" w:ascii="Times New Roman" w:hAnsi="Times New Roman"/>
          <w:b/>
        </w:rPr>
        <w:t>ε</w:t>
      </w:r>
      <w:r>
        <w:rPr>
          <w:rFonts w:cs="Times New Roman" w:ascii="Times New Roman" w:hAnsi="Times New Roman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ΡΟΣΟΠΟΥΛΟΣ ΔΗΜΗΤΡΙ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ΤΡΑΚΑΛΙΔΟΥ ΑΦΡΟΔΙΤ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ΙΑΝΝΑΚΟΣΙΑΝ ΕΛΕΝ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ΟΙΚΗΤΙΚΟΥ ΛΟΓΙΣΤΙΚΟΥ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ΝΤΩΝΙΟΥ ΣΤΑΜΑΤ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ΠΕΡΑΙΩΣΗΣ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ΥΑΓΓΕΛΟΠΟΥΛΟΥ ΜΑΡ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ΕΚ/ΣΗΣ ΥΠΟΘ.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ΤΖΟΥΡΑΚΗΣ ΒΑΣΙΛΕΙ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Για την ανωτέρω επιτροπή προτείνουμε ως Πρόεδρο τον Δροσόπουλο Δημήτριο και ως γραμματέα την Κατρακαλίδου Αφροδιτη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Ν. 4605/2019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b/>
          <w:u w:val="single"/>
        </w:rPr>
        <w:t>κατά σειρά</w:t>
      </w:r>
      <w:r>
        <w:rPr>
          <w:rFonts w:cs="Times New Roman" w:ascii="Times New Roman" w:hAnsi="Times New Roman"/>
          <w:b/>
        </w:rPr>
        <w:t xml:space="preserve"> από τα αναπληρωματικά μέλη.</w:t>
      </w:r>
    </w:p>
    <w:p>
      <w:pPr>
        <w:pStyle w:val="Normal"/>
        <w:keepNext w:val="true"/>
        <w:numPr>
          <w:ilvl w:val="4"/>
          <w:numId w:val="2"/>
        </w:numPr>
        <w:tabs>
          <w:tab w:val="clear" w:pos="720"/>
        </w:tabs>
        <w:spacing w:lineRule="auto" w:line="276"/>
        <w:ind w:left="0" w:firstLine="709"/>
        <w:jc w:val="both"/>
        <w:textAlignment w:val="baseline"/>
        <w:outlineLvl w:val="0"/>
        <w:rPr/>
      </w:pPr>
      <w:r>
        <w:rPr>
          <w:rFonts w:eastAsia="SimSun;宋体" w:cs="Times New Roman" w:ascii="Times New Roman" w:hAnsi="Times New Roman"/>
          <w:b/>
        </w:rPr>
        <w:t>Σας υπενθυμίζουμε την υποχρέωση των μελών (τακτικών ή αναπληρωματικών)</w:t>
      </w: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 που συμμετέχουν σε επιτροπές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 xml:space="preserve">παραλαβής προμηθειών </w:t>
      </w:r>
      <w:r>
        <w:rPr>
          <w:rFonts w:cs="Times New Roman" w:ascii="Times New Roman" w:hAnsi="Times New Roman"/>
          <w:b/>
          <w:u w:val="single"/>
        </w:rPr>
        <w:t>και καλής εκτέλεσης εργασιών-υπηρεσιών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διαγωνισμών των οποίων ο προϋπολογισμός υπερβαίνει το ποσό των 150.000,00€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ΙΚΟΝΟΜΙΚΩΝ ΥΠΗΡΕΣΙΩΝ,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ΞΙΟΠΟΙΗΣΗΣ 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amp; ΔΙΟΙΚΗΣΗΣ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iCs/>
          <w:sz w:val="22"/>
          <w:szCs w:val="22"/>
        </w:rPr>
        <w:t>Η ΓΕΝΙΚΗ ΓΡΑΜΜΑΤΕΑΣ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Ο 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ΕΛΕΝΗ ΓΑΚΙΟΠΟΥΛΟΥ    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800" w:right="1646" w:gutter="0" w:header="0" w:top="765" w:footer="0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57:00Z</dcterms:created>
  <dc:creator>gram9</dc:creator>
  <dc:description/>
  <cp:keywords/>
  <dc:language>en-US</dc:language>
  <cp:lastModifiedBy>ΝΤΑΦΟΠΟΥΛΟΥ ΓΕΩΡΓΙΑ</cp:lastModifiedBy>
  <cp:lastPrinted>2026-01-09T12:26:00Z</cp:lastPrinted>
  <dcterms:modified xsi:type="dcterms:W3CDTF">2026-01-16T08:48:00Z</dcterms:modified>
  <cp:revision>86</cp:revision>
  <dc:subject/>
  <dc:title>ΔHMOΣ BOΛOY</dc:title>
</cp:coreProperties>
</file>